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.png" ContentType="image/png"/>
  <Override PartName="/word/media/image3.jpeg" ContentType="image/jpeg"/>
  <Override PartName="/word/media/image18.jpeg" ContentType="image/jpeg"/>
  <Override PartName="/word/media/image14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US" w:eastAsia="ru-RU"/>
        </w:rPr>
      </w:pPr>
      <w:r>
        <w:rPr>
          <w:rFonts w:cs="Times New Roman" w:ascii="Times New Roman" w:hAnsi="Times New Roman"/>
          <w:sz w:val="22"/>
          <w:szCs w:val="22"/>
          <w:lang w:val="en-US" w:eastAsia="ru-RU"/>
        </w:rPr>
        <w:t>DrKugelschreiber</w:t>
      </w:r>
    </w:p>
    <w:p>
      <w:pPr>
        <w:pStyle w:val="Normal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drawing>
          <wp:inline distT="0" distB="0" distL="0" distR="0">
            <wp:extent cx="9334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val="en-US" w:eastAsia="ru-RU"/>
        </w:rPr>
        <w:t>D</w:t>
      </w:r>
      <w:r>
        <w:rPr>
          <w:rFonts w:cs="Times New Roman" w:ascii="Times New Roman" w:hAnsi="Times New Roman"/>
          <w:lang w:eastAsia="ru-RU"/>
        </w:rPr>
        <w:t>oom – имя существитель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1 Магия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right="0" w:firstLine="565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doom-имя существительное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гибель</w:t>
      </w:r>
      <w:r>
        <w:rPr>
          <w:rFonts w:eastAsia="Times New Roman" w:cs="Times New Roman" w:ascii="Times New Roman" w:hAnsi="Times New Roman"/>
          <w:i/>
          <w:lang w:eastAsia="ru-RU"/>
        </w:rPr>
        <w:tab/>
      </w:r>
      <w:r>
        <w:rPr>
          <w:rFonts w:eastAsia="Times New Roman" w:cs="Times New Roman" w:ascii="Times New Roman" w:hAnsi="Times New Roman"/>
          <w:i/>
          <w:lang w:val="en-US" w:eastAsia="ru-RU"/>
        </w:rPr>
        <w:t>death, doom, ruin, downfall, collapse, perdition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судьба</w:t>
      </w:r>
      <w:r>
        <w:rPr>
          <w:rFonts w:eastAsia="Times New Roman" w:cs="Times New Roman" w:ascii="Times New Roman" w:hAnsi="Times New Roman"/>
          <w:i/>
          <w:lang w:val="en-US" w:eastAsia="ru-RU"/>
        </w:rPr>
        <w:tab/>
        <w:t>fate, destiny, fortune, lot, luck, doom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рок</w:t>
      </w:r>
      <w:r>
        <w:rPr>
          <w:rFonts w:eastAsia="Times New Roman" w:cs="Times New Roman" w:ascii="Times New Roman" w:hAnsi="Times New Roman"/>
          <w:i/>
          <w:lang w:val="en-US" w:eastAsia="ru-RU"/>
        </w:rPr>
        <w:tab/>
        <w:t>rock, fate, doom, rock and roll, fatality, kismet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смерть</w:t>
      </w:r>
      <w:r>
        <w:rPr>
          <w:rFonts w:eastAsia="Times New Roman" w:cs="Times New Roman" w:ascii="Times New Roman" w:hAnsi="Times New Roman"/>
          <w:i/>
          <w:lang w:val="en-US" w:eastAsia="ru-RU"/>
        </w:rPr>
        <w:tab/>
        <w:t>death, dying, demise, end, passing, doom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риговор</w:t>
      </w:r>
      <w:r>
        <w:rPr>
          <w:rFonts w:eastAsia="Times New Roman" w:cs="Times New Roman" w:ascii="Times New Roman" w:hAnsi="Times New Roman"/>
          <w:i/>
          <w:lang w:val="en-US" w:eastAsia="ru-RU"/>
        </w:rPr>
        <w:tab/>
        <w:t>sentence, judgment, condemnation, doom, adjudication, finding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суждение</w:t>
      </w:r>
      <w:r>
        <w:rPr>
          <w:rFonts w:eastAsia="Times New Roman" w:cs="Times New Roman" w:ascii="Times New Roman" w:hAnsi="Times New Roman"/>
          <w:i/>
          <w:lang w:val="en-US" w:eastAsia="ru-RU"/>
        </w:rPr>
        <w:tab/>
        <w:t>condemnation, conviction, censure, denunciation, damnation, doom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фатум</w:t>
      </w:r>
      <w:r>
        <w:rPr>
          <w:rFonts w:eastAsia="Times New Roman" w:cs="Times New Roman" w:ascii="Times New Roman" w:hAnsi="Times New Roman"/>
          <w:i/>
          <w:lang w:val="en-US" w:eastAsia="ru-RU"/>
        </w:rPr>
        <w:tab/>
        <w:t>doom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i/>
          <w:i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страшный</w:t>
      </w:r>
      <w:r>
        <w:rPr>
          <w:rFonts w:eastAsia="Times New Roman" w:cs="Times New Roman" w:ascii="Times New Roman" w:hAnsi="Times New Roman"/>
          <w:b/>
          <w:i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суд</w:t>
      </w:r>
      <w:r>
        <w:rPr>
          <w:rFonts w:eastAsia="Times New Roman" w:cs="Times New Roman" w:ascii="Times New Roman" w:hAnsi="Times New Roman"/>
          <w:i/>
          <w:lang w:val="en-US" w:eastAsia="ru-RU"/>
        </w:rPr>
        <w:tab/>
        <w:t>doom</w:t>
      </w:r>
    </w:p>
    <w:p>
      <w:pPr>
        <w:pStyle w:val="Normal"/>
        <w:spacing w:lineRule="auto" w:line="240" w:before="0" w:after="0"/>
        <w:ind w:left="567" w:right="0" w:firstLine="565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val="en-US" w:eastAsia="ru-RU"/>
        </w:rPr>
        <w:t>doom-</w:t>
      </w:r>
      <w:r>
        <w:rPr>
          <w:rFonts w:eastAsia="Times New Roman" w:cs="Times New Roman" w:ascii="Times New Roman" w:hAnsi="Times New Roman"/>
          <w:i/>
          <w:lang w:eastAsia="ru-RU"/>
        </w:rPr>
        <w:t>глагол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брекать</w:t>
      </w:r>
      <w:r>
        <w:rPr>
          <w:rFonts w:eastAsia="Times New Roman" w:cs="Times New Roman" w:ascii="Times New Roman" w:hAnsi="Times New Roman"/>
          <w:i/>
          <w:lang w:val="en-US" w:eastAsia="ru-RU"/>
        </w:rPr>
        <w:tab/>
        <w:t>doom, foredoom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суждать</w:t>
      </w:r>
      <w:r>
        <w:rPr>
          <w:rFonts w:eastAsia="Times New Roman" w:cs="Times New Roman" w:ascii="Times New Roman" w:hAnsi="Times New Roman"/>
          <w:i/>
          <w:lang w:val="en-US" w:eastAsia="ru-RU"/>
        </w:rPr>
        <w:tab/>
        <w:t>condemn, judge, denounce, criticize, decry, doom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редопределять</w:t>
      </w:r>
      <w:r>
        <w:rPr>
          <w:rFonts w:eastAsia="Times New Roman" w:cs="Times New Roman" w:ascii="Times New Roman" w:hAnsi="Times New Roman"/>
          <w:i/>
          <w:lang w:val="en-US" w:eastAsia="ru-RU"/>
        </w:rPr>
        <w:tab/>
        <w:t>predetermine, predestine, ordain, predestinate, foreordain, doom</w:t>
      </w:r>
    </w:p>
    <w:p>
      <w:pPr>
        <w:pStyle w:val="Normal"/>
        <w:tabs>
          <w:tab w:val="clear" w:pos="708"/>
          <w:tab w:val="left" w:pos="82" w:leader="none"/>
          <w:tab w:val="left" w:pos="133" w:leader="none"/>
          <w:tab w:val="left" w:pos="1819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выносить обвинительный приговор</w:t>
      </w:r>
      <w:r>
        <w:rPr>
          <w:rFonts w:eastAsia="Times New Roman" w:cs="Times New Roman" w:ascii="Times New Roman" w:hAnsi="Times New Roman"/>
          <w:i/>
          <w:lang w:eastAsia="ru-RU"/>
        </w:rPr>
        <w:tab/>
      </w:r>
      <w:r>
        <w:rPr>
          <w:rFonts w:eastAsia="Times New Roman" w:cs="Times New Roman" w:ascii="Times New Roman" w:hAnsi="Times New Roman"/>
          <w:i/>
          <w:lang w:val="en-US" w:eastAsia="ru-RU"/>
        </w:rPr>
        <w:t>doom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val="en-US" w:eastAsia="ru-RU"/>
        </w:rPr>
        <w:t>bring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val="en-US" w:eastAsia="ru-RU"/>
        </w:rPr>
        <w:t>in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val="en-US" w:eastAsia="ru-RU"/>
        </w:rPr>
        <w:t>guilty</w:t>
      </w:r>
    </w:p>
    <w:p>
      <w:pPr>
        <w:pStyle w:val="Normal"/>
        <w:ind w:left="567" w:right="0" w:firstLine="14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Переводчик Гуг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Погиб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водчик М. Лев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первые я столкнулся со словом </w:t>
      </w:r>
      <w:r>
        <w:rPr>
          <w:rFonts w:cs="Times New Roman" w:ascii="Times New Roman" w:hAnsi="Times New Roman"/>
          <w:lang w:val="en-US"/>
        </w:rPr>
        <w:t>doom</w:t>
      </w:r>
      <w:r>
        <w:rPr>
          <w:rFonts w:cs="Times New Roman" w:ascii="Times New Roman" w:hAnsi="Times New Roman"/>
        </w:rPr>
        <w:t xml:space="preserve"> в предисловии к книжке о скандинавских рунах. Слово старинное, не латинского, как большинство современных английских существительных, а англо-саксонского происхождения и должно звучать чуть старомодно. Не Гибель, а Погибель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oom, или </w:t>
      </w:r>
      <w:r>
        <w:rPr>
          <w:rFonts w:cs="Times New Roman" w:ascii="Times New Roman" w:hAnsi="Times New Roman"/>
          <w:lang w:val="en-US"/>
        </w:rPr>
        <w:t>God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oom</w:t>
      </w:r>
      <w:r>
        <w:rPr>
          <w:rFonts w:cs="Times New Roman" w:ascii="Times New Roman" w:hAnsi="Times New Roman"/>
        </w:rPr>
        <w:t xml:space="preserve"> – искусственная, точнее, автоэволюционирующая разумная сущность, которая стремится поработить «всех человеков» и других </w:t>
      </w:r>
      <w:r>
        <w:rPr>
          <w:rFonts w:cs="Times New Roman" w:ascii="Times New Roman" w:hAnsi="Times New Roman"/>
          <w:strike/>
        </w:rPr>
        <w:t>бездельников</w:t>
      </w:r>
      <w:r>
        <w:rPr>
          <w:rFonts w:cs="Times New Roman" w:ascii="Times New Roman" w:hAnsi="Times New Roman"/>
        </w:rPr>
        <w:t xml:space="preserve"> разумных существ в Галактике. </w:t>
      </w:r>
      <w:r>
        <w:rPr>
          <w:rFonts w:cs="Times New Roman" w:ascii="Times New Roman" w:hAnsi="Times New Roman"/>
          <w:lang w:val="en-US"/>
        </w:rPr>
        <w:t>God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oom</w:t>
      </w:r>
      <w:r>
        <w:rPr>
          <w:rFonts w:cs="Times New Roman" w:ascii="Times New Roman" w:hAnsi="Times New Roman"/>
        </w:rPr>
        <w:t xml:space="preserve"> злодействует на страницах романа американского писателя Вернора Винджа «Пламя над бездной». М. Левин очень точно перевел на русский: Погибель. Книжка вышла в 1992 году, сразу стала бестселлером и в 1993 получила премию Хьюго. Даты подозрительно совпадают со временем создания нашей любимой игры. И еще. Погибель могла «захватывать», «хакать» не только компьютеры, но и сознание разумных существ, превращать их в свои живые орудия. Ничего не напоминает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у и Талса Дум, злой колдун, которому так эффектно отрубил голову молодой Шварценеггер в "Конане Варваре"  – куда ж без него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аких отсылок, смысловых пересечений с названием игры можно накопать много, и все они будут правдоподобны. В Википедии можно найти другую версию, исходящую от самого Карма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В этом – один из секретов успеха игры. Краткое, ёмкое, выразительное название, отсылающее к древним, устойчивым смысловым шаблонам - архетипам. Цепочки ассоциаций тянутся ко многим фильмам, книгам, сказкам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 Сотворение ми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еттинг, мироустройство, если кому-нибудь претят иноземные слова, Дума везде называют научно-фантастическим. Это, мягко говоря, преувеличе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Давайте посмотрим. Действие игры происходит в Будущем на планете Марс и его спутнике Фобос. Чем вооружен главный герой – обычным огнестрельным оружием середины 20 века: пистолет, помповое ружье, авиационный пулемет (привет, Арни!), гранатомет. Ну и футуристические плазмаган и БФГ – по сути, обычный бластер. А какие компьютеры на Марсе – чуть ли не ламповые, размером с книжный шкаф. Целые комнаты набиты такими шкафами-«мейнфреймами» и стримерами (кто не жил в 20-веке – это такие здоровенные катушечные магнитофоны для записи файлов, медленные, но дешевые). А какие там реакторы – древние, как на атомной станции мистера Бернса в Симпсонах. И изотопы в бочках зеленым светятся. Это фантастические декорации 50-годов прошлого века. Как писали научную фантастику в 90-х можно судить по тому же «Пламени над бездной»: пышно цветет киберпанк, на повестке дня идеи технологической сингулярности, трансгуманизма, нанотехнологий.  «Научно-фантастические» элементы Дума – это  фантастика 50-х, причем, плохая. Не </w:t>
      </w:r>
      <w:r>
        <w:rPr>
          <w:rFonts w:cs="Times New Roman" w:ascii="Times New Roman" w:hAnsi="Times New Roman"/>
          <w:lang w:val="en-US"/>
        </w:rPr>
        <w:t>science</w:t>
      </w:r>
      <w:r>
        <w:rPr>
          <w:rFonts w:cs="Times New Roman" w:ascii="Times New Roman" w:hAnsi="Times New Roman"/>
        </w:rPr>
        <w:t xml:space="preserve"> (научная) а бульварная, </w:t>
      </w:r>
      <w:r>
        <w:rPr>
          <w:rFonts w:cs="Times New Roman" w:ascii="Times New Roman" w:hAnsi="Times New Roman"/>
          <w:lang w:val="en-US"/>
        </w:rPr>
        <w:t>pul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iction</w:t>
      </w:r>
      <w:r>
        <w:rPr>
          <w:rFonts w:cs="Times New Roman" w:ascii="Times New Roman" w:hAnsi="Times New Roman"/>
        </w:rPr>
        <w:t>. Треш, как сейчас говоря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64055" cy="274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887855" cy="2751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917065" cy="2754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66595" cy="272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931035" cy="272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947545" cy="2716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58975" cy="281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922780" cy="2739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947545" cy="273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бложки журнала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>nalog,  1930-60 гг.  Это не совсем треш, но дает представление о «межавторском» сеттинге американской фантастики, сложившемся в те го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Чем же она была плоха? Тем, что авторы не придумывали антураж, декорации, сюжеты для своих книг (комиксов, фильмов), а тупо переписывали друг у друга. Дюзы, бластеры, жукоглазые инопланетяне, космическая морская пехота, человекоподобные роботы, сверхсветовые перелеты, телепорты – все это общее имущество горе-фантастов. Научные идеи воровали у серьезных авторов – Уэллса (машина времени), Степлдона (сверхцивилизации), Чапека (ну роботы же!) и т.д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вторы такого рода литературы только тасовали сюжеты и персонажей в общем «мире», хорошо знакомом и писателям и читателям. Коллективный литературный сеттинг «космической» фантастики сложился стихийно. Сейчас такие миры производят планомерно, в промышленных масштабах. Они называются мультимедийными проектами: вселенная DC, вселенная Звездных войн, вселенная Сталкера-с-точками… А тут – что выросло, то и вырос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19375" cy="1743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619375" cy="1743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Неукротимая планета» Гарри Гаррисона. Ну чем не Дум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ум (игра) пришел в уже готовую, освоенную, изученную вселенную (плохой, космической) фантастики 50-х.  И  это нисколько ему не повредило. Очень много хороших фильмов и игр основаны на плохих книгах.  То же Метро 2033: книжка – безнадежно унылая графомань, игра – конфет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овременные (будем говорить – с 70-годов 20 века) авторы используют «космический» антураж  pulp fiction уже не от бездарности или шаблонного мышления, а сознательно, остроумно, с иронией. Такую «вторичную утилизацию» фантастической мифологии можно назвать постмодернизмом (это сильное упрощение, но сойдет). Почти любая современная «космическая» фантастика – пародия, явный или скрытый стеб, КВН, капустник. Примеры: замечательная фантастическая сказка С. Ярославцева (А. Стругацкого) «Экспедиция в преисподнюю»,  космические циклы Лукьяненко, Дивова, Зорича, молодого талантливого Дэна Шорина и т.д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немного преувеличил. Если отложить в сторону слово «научная» и претензии на оригинальное фантдопущение, то годная фантастика писалась и тогда и в «псевдокосмическом» сеттинге. Скажем Рэю Брэдбери пофиг, на каком горючем прилетела на Марс ракета: обычном керосине или несимметричном диметилгидразине. Или на газированной воде с сиропом. И каков удельный импульс двигателя – то же пофиг. Главное, что марсиане – смуглые и большеглазые. Это, конечно, не «тру хард сайенс фикшн» но  тоже очень мило и романтично. Или бабушка с мужским именем Андре Нортон писала – шаблон на шаблоне – а оторваться невозмож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ум, конечно, постмодернистская игра. Есть даже специальное название для этого поджанра ретрофантастики – «атом-панк» (гуглим, гуглим, сами, сами ). Постмодернизм – мясорубка жанров. И в Думе, как в котлетах еще много чего намеша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звестно, что сначала Дум планировали делать по фильму «Чужие», но не срослось с лицензией. Сюжетная конкретика из Чужих в игру не попала, а вот общая атмосфера, ретрофантастический сеттинг, визуальный стиль – в полной мере. Фильм «Чужие», а точнее художник этого замечательного фильма Ганс Рудольф Гигер перебрасывает мостик к другому культурному источнику Дума – Лавкрафту, готическому роману и вообще жанру «хоррор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Гигер перед тем как рисовать концепты к Чужому иллюстрировал Лавкрафта. Гигеровский сборник постеров «Некрономикон» попал в руки режиссеру Ридли Скотту и все завертелось. «Чужой(ие)» – готический хоррор, но наукообразный. Тщательно замаскированный под научную фантастику. В Думе элементы хоррора  </w:t>
      </w:r>
      <w:r>
        <w:rPr>
          <w:rFonts w:cs="Times New Roman" w:ascii="Times New Roman" w:hAnsi="Times New Roman"/>
          <w:strike/>
        </w:rPr>
        <w:t>тупо</w:t>
      </w:r>
      <w:r>
        <w:rPr>
          <w:rFonts w:cs="Times New Roman" w:ascii="Times New Roman" w:hAnsi="Times New Roman"/>
        </w:rPr>
        <w:t xml:space="preserve"> бесхитростно внедрены прямо в мир ракет и бластер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39900" cy="2790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4041775" cy="278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крономикон Гиг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480050" cy="3605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86400" cy="2316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Чужой». Комментарии излишн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чем отличия хоррора от фантастики (квази)научной?  Фантастика предполагает разумные, естественные, научные (или хотя бы наукообразные), логичные причины происходящих событ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Хорор отличается от научной фантастики не тем, что страшно, а тем, что безумно. В смысле иррационально, без разумного объяснения причины все происходит. Мертвец лежал,  лежал – встал и пошел пить кровь. Без всяких научных оснований. Предок был Дракула. Или цыганка прокляла. А самый смак, как пишет Стивен наш Кинг в своей книжке «Пляска смерти» – вообще ничего не объясня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73955" cy="2942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973955" cy="2745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75860" cy="2705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ловещие мертвецы 2 – хит видеосалонов начала 90-х и источник вдохновения для Кармака. По крайней мере, понятно, откуда у думгая бензопи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же упоминавшийся добрый дедушка Брэдбери, известный в нашей стране как икона гуманистической фантастики, в Штатах наоборот является признанным королем хоррора (полагаюсь на мнение С.Кинга). </w:t>
      </w:r>
      <w:r>
        <w:rPr>
          <w:rFonts w:cs="Times New Roman" w:ascii="Times New Roman" w:hAnsi="Times New Roman"/>
          <w:lang w:val="en-US"/>
        </w:rPr>
        <w:t>Da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rnival</w:t>
      </w:r>
      <w:r>
        <w:rPr>
          <w:rFonts w:cs="Times New Roman" w:ascii="Times New Roman" w:hAnsi="Times New Roman"/>
        </w:rPr>
        <w:t xml:space="preserve"> – не только 4-й уровень игры </w:t>
      </w:r>
      <w:r>
        <w:rPr>
          <w:rFonts w:cs="Times New Roman" w:ascii="Times New Roman" w:hAnsi="Times New Roman"/>
          <w:lang w:val="en-US"/>
        </w:rPr>
        <w:t>Blood</w:t>
      </w:r>
      <w:r>
        <w:rPr>
          <w:rFonts w:cs="Times New Roman" w:ascii="Times New Roman" w:hAnsi="Times New Roman"/>
        </w:rPr>
        <w:t>, но и сборник самых страшных рассказов Рэя Брэдбер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раги в Думе родом из средневековой западноевропейской мифологии, переваренные литературой хоррора: ходячие мертвецы, бесы, демоны, призраки, «мстящие призраки» (ревенанты), пропащие души, архиеретики-архвайлы (архимерзость), воины и бароны Ада. Да и первоисточниками этой мифологии кармаковцы не брезговали: в Думе полно отсылок к Библии. Встречаются и прямые цитаты, например </w:t>
      </w:r>
      <w:r>
        <w:rPr>
          <w:rFonts w:cs="Times New Roman" w:ascii="Times New Roman" w:hAnsi="Times New Roman"/>
          <w:i/>
          <w:iCs/>
        </w:rPr>
        <w:t xml:space="preserve">Thy Flesh Consumed </w:t>
      </w:r>
      <w:r>
        <w:rPr>
          <w:rFonts w:cs="Times New Roman" w:ascii="Times New Roman" w:hAnsi="Times New Roman"/>
          <w:iCs/>
        </w:rPr>
        <w:t>– название эпиз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ругие монстры, плод иррационального страха перед наукой и учеными – как будто вышли из готического романа (Мери Шелли – Эдгар По – Говард Лавкрафт) и явно сработаны безумным ученым (Виктором Франкенштейном у М. Шелл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29910" cy="37439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ктор Франкенштейн (справа) – прообраз всех безумных ученых. Слева – чудовище Франкенштейна под капельницей. Да, кровообращение уже открыл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олый мозг на платформе с решетчатыми ножками, гуманоиды с имплантированными в руки оружием, манкубус – «гибрид» обезьяны и демона-инкуба.  Живых существ сращивает с механизмами безумный ученый. Ключевое слово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</w:rPr>
        <w:t xml:space="preserve"> безумный. Если разобраться хорошенько – это и не ученый вовсе, а злой колду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о местный  «Франкенштейн» (или некая порочная цивилизация, бесчеловечно плодящая механоидов) где то за кадром, за горизонтом событий, а мы видим только его чудовищ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о уничтожаются они отнюдь не крестом или святой водой, хотя следы черных месс и нечестивых пиршеств™ лавкрафт-стайл мы видим повсюду.  Пост, молитва, и даже медитация не помогают. Чеснок, осиновые колья и серебряные пули не фигурируют в арсенале игры. Монстры погибают от обычных пуль, гранат, плазмы, бензопилы, кастета. То есть они вполне материальны. Разрешите мне не выяснять, откуда они явились – из другого измерения, с другой планеты или из «настоящего» ада. К науке, которую я в данный момент представляю, это не имеет отношения. Важно, что Дум – это мозаика, где отдельные фрагменты взяты из космической фантастики 50-х, точнее из ее общей мифологии, другие – из копилки идей и образов литературного и киношного  хоррора, третьи – из средневековых суеверий и авторских страшилок. Но все фрагменты так удачно легли на свои места и так крепко спаяны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далек от мысли, что Кармак с Ромеро изучали фантастиковедение (есть в западных университетах такая специализация) или вчитывались в подшивки старых фантастических журналов (хотя, что-то может и читали). Все это благолепие заимствовано из фильмов (Чужой, Зловещие мертвецы) и подсмотрено, скорее всего, в комиксах. На комиксах, как известно, воспитываются все американские школьники. У меня нет прямых данных о влияние комиксов на создание Дума. Но стиль, точнее, способ, уровень подачи материала в игре отчетливо комиксовый. Почитайте хотя бы текстовки между эпизодами или посмотрите рисованные заставки. Чистый комикс. Какие именно «графические романы» могли повлиять на авторов – не знаю, слишком слабо знаком с этим жанр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21685" cy="4428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пецвыпуск журнала комиксов </w:t>
      </w:r>
      <w:r>
        <w:rPr>
          <w:rFonts w:cs="Times New Roman" w:ascii="Times New Roman" w:hAnsi="Times New Roman"/>
          <w:b/>
          <w:bCs/>
          <w:lang w:val="en-US"/>
        </w:rPr>
        <w:t>Heav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etal</w:t>
      </w:r>
      <w:r>
        <w:rPr>
          <w:rFonts w:cs="Times New Roman" w:ascii="Times New Roman" w:hAnsi="Times New Roman"/>
          <w:b/>
          <w:bCs/>
        </w:rPr>
        <w:t>, посвященный творчеству Лавкрафта. Награда нашла геро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695575" cy="37172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ферический комикс </w:t>
      </w:r>
      <w:r>
        <w:rPr>
          <w:rFonts w:cs="Times New Roman" w:ascii="Times New Roman" w:hAnsi="Times New Roman"/>
          <w:b/>
          <w:bCs/>
          <w:strike/>
        </w:rPr>
        <w:t>в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trike/>
        </w:rPr>
        <w:t>вакууме</w:t>
      </w:r>
      <w:r>
        <w:rPr>
          <w:rFonts w:cs="Times New Roman" w:ascii="Times New Roman" w:hAnsi="Times New Roman"/>
          <w:b/>
          <w:bCs/>
        </w:rPr>
        <w:t xml:space="preserve"> на космическую тем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ум, как безымянное чудовище Франкенштейна, сшит из кусочков литературных и кинематографических трупов, но, тем не менее, жив, да и живуч на ди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временной мультмедийной культуре действует закон «смены жанра» (я его не придумал, а вычитал в одном из номеров ЛКИ.) Берем идею, сюжет, сеттинг, которые не работают в одном жанре – переносим в другой – и все расцветает. Пример уже приводился: «Метро 2033». Книга загублена незнанием человеческой психологии. Никакие декорации в книге этого не заменят. Меняем жанр – в шутере от первого лица психологию нечувствительно домысливает игрок, а «железки» и монстры – то,  что и нужно в такой иг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о, что раздражает в книгах и фильмах –  шаблонные, вторичные «космические» декорации – в Думе стали узнаваемыми чертами давно «обжитого» фэнами мира, отпала необходимость в долгих предисловиях. Точно отмеренное соотношение хорошо знакомого и нового, необычного – рецепт успеха любого произведения искус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сюда и знаменитая фраза Кармака об одинаковой значимости сюжета в компьютерных играх и порнофильмах. Сюжет Дума еще до выхода игры был прошит в головах игроков. Умножаем затертый (другими жанрами) «космический» сеттинг на революционный геймплей  – получаем гениальную иг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вторы игры ее контентом как бы не заморачивались. Долго героически ваяли движок, а потом выдохнули, расслабились и «быстро наделали уровней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зможно, ветераны немножко лукавят – спрайты, например, сделаны крайне тщательно, уровни отполированы до блеска. Но Дум действительно, сделан так же как проходится – на одном дыхании. А вселенная Дум – затягива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</w:rPr>
        <w:t>3 Слагаемые победы</w:t>
      </w:r>
    </w:p>
    <w:p>
      <w:pPr>
        <w:pStyle w:val="Normal"/>
        <w:spacing w:lineRule="atLeast" w:line="200" w:before="0" w:after="28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уде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лопа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пустоту</w:t>
      </w:r>
    </w:p>
    <w:p>
      <w:pPr>
        <w:pStyle w:val="Normal"/>
        <w:spacing w:lineRule="atLeast" w:line="200" w:before="0" w:after="2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Глубин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высоту</w:t>
      </w:r>
    </w:p>
    <w:p>
      <w:pPr>
        <w:pStyle w:val="Normal"/>
        <w:spacing w:lineRule="atLeast" w:line="200" w:before="0" w:after="2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тиц, зверей, чудовищ, рыб,</w:t>
      </w:r>
    </w:p>
    <w:p>
      <w:pPr>
        <w:pStyle w:val="Normal"/>
        <w:spacing w:lineRule="atLeast" w:line="200" w:before="0" w:after="2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тер, глины, соль и зыбь!</w:t>
      </w:r>
    </w:p>
    <w:p>
      <w:pPr>
        <w:pStyle w:val="Normal"/>
        <w:spacing w:lineRule="atLeast" w:line="200" w:before="0" w:after="2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. Бурлюк</w:t>
      </w:r>
    </w:p>
    <w:p>
      <w:pPr>
        <w:pStyle w:val="Normal"/>
        <w:spacing w:lineRule="atLeast" w:line="200" w:before="0" w:after="2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чему Дум? Почему именно Дум стал революцией в жанре? Дум – совсем не первая 3d-игра, и не первый шутер от первого лица. Раньше Дума у id Software был тот же Вольфенштейн. И Дум не «настоящая» 3d-игра а ловко сложенный «бутерброд» из прямых призм-секторов и плоских односторонних спрайтов.  «Настоящее» 3d – начинается только с Квей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движении игровых технологий к трехмерности Дум стал переломной точкой, в которой количество технологических новаций перешло в качество, и мир по ту сторону экрана начал восприниматься игроком как объемный. Дум не открыл 3d-игры, он «всего лишь» сделал их массовыми, недорогими и общедоступными. Этот момент массового прорыва в виртуальное пространство очень чутко уловил писатель </w:t>
      </w:r>
      <w:hyperlink r:id="rId24">
        <w:r>
          <w:rPr>
            <w:rStyle w:val="InternetLink"/>
            <w:rFonts w:cs="Times New Roman" w:ascii="Times New Roman" w:hAnsi="Times New Roman"/>
          </w:rPr>
          <w:t>Сергей Лукьяненко</w:t>
        </w:r>
      </w:hyperlink>
      <w:r>
        <w:rPr>
          <w:rFonts w:cs="Times New Roman" w:ascii="Times New Roman" w:hAnsi="Times New Roman"/>
        </w:rPr>
        <w:t>. Многие сюжетообразующие идеи его романа «Лабиринт отражений» основаны на игре Дум, и, поверьте, это самая психологически достоверная книга о виртуальной реа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рмак  – гений оптимизации. Дум «летает» на 486 процессоре с 4 мегабайтами ОЗУ и без видеоакселерат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больничке, где я работал, примерно с 94 года 386 и 486 компы начали списывать в бухгалтерии и отделе кадров и отдавать в отделения дабы доктора овладевали компьютерной грамотностью и, как-нибудь, внедряли информатизацию в повседневную бумажную рутину: выписные эпикризы, что ли, научились печатать. Ну, мы и печатали, как же!.. (Только я тогда с Думом как то ухитрился разминуться, а Вольф, увы, не впечатлил). Это у нас, а в Штатах-то к выходу Дума подходящий комп был у каждого школьника-задрота и у каждой офисной креветки. Игра точно соответствовала аппаратным возможностям массового потреби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тому же в объемный мир за экраном можно было пригласить друзей. Многопользовательские режимы были доступны сразу же, а не в DLC через полгода, как в современных игр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еще одна особенность Дума, которую почему-то никто не замечает. Это очень удачная имитация «тела» главного героя. Невидимой для игрока фигурки, в которую он «вселяется» в ходе игры и из глаз которой смотрит. Объективно говоря, физика Дума более чем условна. Но </w:t>
      </w:r>
      <w:r>
        <w:rPr>
          <w:rFonts w:cs="Times New Roman" w:ascii="Times New Roman" w:hAnsi="Times New Roman"/>
          <w:i/>
        </w:rPr>
        <w:t>субъективно</w:t>
      </w:r>
      <w:r>
        <w:rPr>
          <w:rFonts w:cs="Times New Roman" w:ascii="Times New Roman" w:hAnsi="Times New Roman"/>
        </w:rPr>
        <w:t xml:space="preserve"> размер, вес, инерция, трение, даже совершенно «неправдоподобная» скорость персонажа воспринимаются как достоверные. Что и нужно в иг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грать в Дум очень </w:t>
      </w:r>
      <w:r>
        <w:rPr>
          <w:rFonts w:cs="Times New Roman" w:ascii="Times New Roman" w:hAnsi="Times New Roman"/>
          <w:i/>
        </w:rPr>
        <w:t xml:space="preserve">удобно: </w:t>
      </w:r>
      <w:r>
        <w:rPr>
          <w:rFonts w:cs="Times New Roman" w:ascii="Times New Roman" w:hAnsi="Times New Roman"/>
        </w:rPr>
        <w:t>точное управление, четкий прицел. Сознание игрока входит в «тушку» думгая как рука хирурга в перчатку. Когда играешь, скажем, в игры на движке Build разница сразу чувствуется: там герой постоянно как бы «пробуксовывает», а уж про кривой мауслук вообще говорить не приходи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Еще очень сильная находка создателей Дума – против игрока играет весь уровень в целом, трансформируясь в ответ на действия игрока. Сочетание по необходимости примитивного «интеллекта» монстров с заложенным в геометрии «интеллектом уровня» дает нужное </w:t>
      </w:r>
      <w:r>
        <w:rPr>
          <w:rFonts w:cs="Times New Roman" w:ascii="Times New Roman" w:hAnsi="Times New Roman"/>
          <w:i/>
        </w:rPr>
        <w:t>субъективное</w:t>
      </w:r>
      <w:r>
        <w:rPr>
          <w:rFonts w:cs="Times New Roman" w:ascii="Times New Roman" w:hAnsi="Times New Roman"/>
        </w:rPr>
        <w:t xml:space="preserve"> ощущение зловещей непредсказуемости. Хотя настоящего рандома в Думе нет. К сожалению, создания «разумных» уровней в современных играх убито высокими технологиями. «Умных» монстров с изощренным AI теперь сажают в унылую прямоугольную короб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еще одна важнейшая фишка: легкость и простота модификации игры  для любителей. Чтобы создавать уровни и модификации в Думе </w:t>
      </w:r>
      <w:r>
        <w:rPr>
          <w:rFonts w:cs="Times New Roman" w:ascii="Times New Roman" w:hAnsi="Times New Roman"/>
          <w:i/>
        </w:rPr>
        <w:t>не нужно быть программистом</w:t>
      </w:r>
      <w:r>
        <w:rPr>
          <w:rFonts w:cs="Times New Roman" w:ascii="Times New Roman" w:hAnsi="Times New Roman"/>
        </w:rPr>
        <w:t>. Достаточно желания и минимального упорства. И опять же, редакторы уровней и ресурсов стали доступны игрокам почти сразу же после выхода иг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аким образом, минимальными техническими средствами был достигнут максимальный эффект воздействия на игрока. Минимализм – признак классик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ругой признак классической игры – ее достоинства не зависят от уровня технологий. Куда бы ни завел прогресс железа – Дум останется Думом. Так шахматы будут шахматами, из чего бы ни были сделаны фигурки: из хлебного мякиша, красного дерева или углеродных нанотруб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вывел для себя формулу хорошей книги. Книга ст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</w:rPr>
        <w:t xml:space="preserve">ящая, если ее читает </w:t>
      </w:r>
      <w:r>
        <w:rPr>
          <w:rFonts w:cs="Times New Roman" w:ascii="Times New Roman" w:hAnsi="Times New Roman"/>
          <w:i/>
        </w:rPr>
        <w:t xml:space="preserve">следующее </w:t>
      </w:r>
      <w:r>
        <w:rPr>
          <w:rFonts w:cs="Times New Roman" w:ascii="Times New Roman" w:hAnsi="Times New Roman"/>
        </w:rPr>
        <w:t xml:space="preserve">поколение читателей.  Для книги поколение длится – 20-25 лет. Для игры время летит гораздо быстрее. Если в игру </w:t>
      </w:r>
      <w:r>
        <w:rPr>
          <w:rFonts w:cs="Times New Roman" w:ascii="Times New Roman" w:hAnsi="Times New Roman"/>
          <w:i/>
          <w:iCs/>
        </w:rPr>
        <w:t>шпилят</w:t>
      </w:r>
      <w:r>
        <w:rPr>
          <w:rFonts w:cs="Times New Roman" w:ascii="Times New Roman" w:hAnsi="Times New Roman"/>
        </w:rPr>
        <w:t xml:space="preserve"> через 5 лет после выхода – это ст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</w:rPr>
        <w:t>ящая игра. Если через 20 – это шедев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P.S.</w:t>
      </w:r>
      <w:r>
        <w:rPr>
          <w:rFonts w:cs="Times New Roman" w:ascii="Times New Roman" w:hAnsi="Times New Roman"/>
        </w:rPr>
        <w:tab/>
        <w:t xml:space="preserve"> Если рассматривать жизненную миссию Кармака как борьбу за трехмерность в играх, то его уход в из id Software выглядит вполне логичным. Смотрите: Wolfenstein 3d, Doom, </w:t>
      </w:r>
      <w:r>
        <w:rPr>
          <w:rFonts w:cs="Times New Roman" w:ascii="Times New Roman" w:hAnsi="Times New Roman"/>
          <w:lang w:val="en-US"/>
        </w:rPr>
        <w:t>Quak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oom</w:t>
      </w:r>
      <w:r>
        <w:rPr>
          <w:rFonts w:cs="Times New Roman" w:ascii="Times New Roman" w:hAnsi="Times New Roman"/>
        </w:rPr>
        <w:t xml:space="preserve">3, </w:t>
      </w:r>
      <w:r>
        <w:rPr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ech</w:t>
      </w:r>
      <w:r>
        <w:rPr>
          <w:rFonts w:cs="Times New Roman" w:ascii="Times New Roman" w:hAnsi="Times New Roman"/>
        </w:rPr>
        <w:t xml:space="preserve"> 5, а теперь подошла очередь </w:t>
      </w:r>
      <w:r>
        <w:rPr>
          <w:rFonts w:cs="Times New Roman" w:ascii="Times New Roman" w:hAnsi="Times New Roman"/>
          <w:lang w:val="en-US"/>
        </w:rPr>
        <w:t>Ocul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ift</w:t>
      </w:r>
      <w:r>
        <w:rPr>
          <w:rFonts w:cs="Times New Roman" w:ascii="Times New Roman" w:hAnsi="Times New Roman"/>
        </w:rPr>
        <w:t xml:space="preserve"> – пора подтянуть железо к возможностям софта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lang w:val="en-US"/>
        </w:rPr>
        <w:tab/>
        <w:t>P.P.S.</w:t>
      </w:r>
      <w:r>
        <w:rPr>
          <w:rFonts w:cs="Times New Roman" w:ascii="Times New Roman" w:hAnsi="Times New Roman"/>
        </w:rPr>
        <w:tab/>
        <w:t xml:space="preserve"> За что еще я люблю Дум, кроме того, что люблю в Дум играть? Дум будит фантазию и дает мне возможность пографоман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Style13">
    <w:name w:val="Основной шрифт абзаца"/>
    <w:qFormat/>
    <w:rPr/>
  </w:style>
  <w:style w:type="character" w:styleId="Gtbafbase">
    <w:name w:val="gt-baf-base"/>
    <w:basedOn w:val="Style13"/>
    <w:qFormat/>
    <w:rPr/>
  </w:style>
  <w:style w:type="character" w:styleId="Gtbafbasesep">
    <w:name w:val="gt-baf-base-sep"/>
    <w:basedOn w:val="Style13"/>
    <w:qFormat/>
    <w:rPr/>
  </w:style>
  <w:style w:type="character" w:styleId="Gtcdpos">
    <w:name w:val="gt-cd-pos"/>
    <w:basedOn w:val="Style13"/>
    <w:qFormat/>
    <w:rPr/>
  </w:style>
  <w:style w:type="character" w:styleId="Gtbafback">
    <w:name w:val="gt-baf-bac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yperlink" Target="http://gamer.livejournal.com/356481.htm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44:00Z</dcterms:created>
  <dc:creator>User</dc:creator>
  <dc:description/>
  <dc:language>en-US</dc:language>
  <cp:lastModifiedBy>User</cp:lastModifiedBy>
  <dcterms:modified xsi:type="dcterms:W3CDTF">2013-12-08T11:17:00Z</dcterms:modified>
  <cp:revision>23</cp:revision>
  <dc:subject/>
  <dc:title/>
</cp:coreProperties>
</file>